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Kim Collazo</w:t>
      </w:r>
    </w:p>
    <w:p>
      <w:pPr>
        <w:pStyle w:val="Normal"/>
        <w:rPr/>
      </w:pPr>
      <w:r>
        <w:rPr/>
        <w:t>Tch Ed 6010</w:t>
      </w:r>
    </w:p>
    <w:p>
      <w:pPr>
        <w:pStyle w:val="Normal"/>
        <w:rPr/>
      </w:pPr>
      <w:r>
        <w:rPr/>
        <w:t>Activity #3</w:t>
      </w:r>
    </w:p>
    <w:p>
      <w:pPr>
        <w:pStyle w:val="Normal"/>
        <w:rPr/>
      </w:pPr>
      <w:r>
        <w:rPr/>
        <w:t>July 10, 2007</w:t>
      </w:r>
    </w:p>
    <w:p>
      <w:pPr>
        <w:pStyle w:val="Normal"/>
        <w:spacing w:lineRule="auto" w:line="480"/>
        <w:rPr/>
      </w:pPr>
      <w:r>
        <w:rPr/>
      </w:r>
    </w:p>
    <w:p>
      <w:pPr>
        <w:pStyle w:val="Normal"/>
        <w:spacing w:lineRule="auto" w:line="480"/>
        <w:ind w:firstLine="720"/>
        <w:rPr/>
      </w:pPr>
      <w:r>
        <w:rPr/>
        <w:t>Educational philosophy is an interesting topic to discuss with educators and non-educators alike.  Very much like the Cultures of Curriculum, discussing one’s philosophy of education, especially the various well-known philosophers, requires a certain common vocabulary.  For example, to a person who has been trained as a firefighter, a manager in a factory or corporation, a homemaker, or a high school student, “inductive and deductive learning”, “instrumentalism”, “Socratic Method”, and “reflective thinking” do not hold the same meaning as they do to those who are trained educators.  Each profession has its own vocabulary, and trying to relay many of the terms we use as veteran teachers, having gained experience working in the classroom, to others who do not have these experiences as background knowledge can be difficult!</w:t>
      </w:r>
    </w:p>
    <w:p>
      <w:pPr>
        <w:pStyle w:val="Normal"/>
        <w:spacing w:lineRule="auto" w:line="480"/>
        <w:ind w:firstLine="720"/>
        <w:rPr/>
      </w:pPr>
      <w:r>
        <w:rPr/>
        <w:t xml:space="preserve">As assigned in Task #3, I sought out at least 10 community members with whom I shared what I knew of several of the philosophers from our book, </w:t>
      </w:r>
      <w:r>
        <w:rPr>
          <w:u w:val="single"/>
        </w:rPr>
        <w:t>Philosophy in Classroom Teaching</w:t>
      </w:r>
      <w:r>
        <w:rPr/>
        <w:t xml:space="preserve">.  I struggled to choose which philosophers I wanted to share with my participants, desiring to include a group with varied perspectives.  I was not able to narrow my choice to six, but instead included eight that I had found most interesting (although not all liked!):  Socrates, Bacon, Rousseau, Marx, Pestalozzi, Spencer, Dewey, and Sartre.  I chose to use the PowerPoint I had created while I was studying the philosophers as an avenue to share information, and edited it to include only the selected eight.  </w:t>
      </w:r>
    </w:p>
    <w:p>
      <w:pPr>
        <w:pStyle w:val="Normal"/>
        <w:spacing w:lineRule="auto" w:line="480"/>
        <w:ind w:firstLine="720"/>
        <w:rPr/>
      </w:pPr>
      <w:r>
        <w:rPr/>
        <w:t>There were several participants I wanted to include that I could not interview personally due to their schedule or location, so I decided to create a wiki to house their ideas.  I was afraid that given the lack of technology ability of several of the long-distance participants, emailing a form, and having them email back a completed form would be too difficult.  The wiki worked great!  I sent each of my 13 participants an email with very specific directions concerning how to access the wiki, edit the page titled with their name, and view the PowerPoint (which was included on the home page of the wiki).  The directions, which they were instructed to print out, also included a chart with the 8 philosophers and boxes for them to note agreements and disagreements as they worked their way through the PowerPoint.</w:t>
      </w:r>
    </w:p>
    <w:p>
      <w:pPr>
        <w:pStyle w:val="Normal"/>
        <w:spacing w:lineRule="auto" w:line="480"/>
        <w:ind w:firstLine="720"/>
        <w:rPr/>
      </w:pPr>
      <w:r>
        <w:rPr/>
        <w:t xml:space="preserve">Each participant was directed to a personal page on which there were four prompts.  The first prompt was to be answered prior to viewing the PowerPoint.  It stated, “Philosophy (the pursuit of wisdom by intellectual mean and moral self discipline) and its practical applications to classrooms has been ongoing for more than 2,000 years.  A person’s philosophy of education is usually </w:t>
      </w:r>
      <w:r>
        <w:rPr>
          <w:u w:val="single"/>
        </w:rPr>
        <w:t>a set of beliefs that relate to who, what, how, and why people in society should be educated</w:t>
      </w:r>
      <w:r>
        <w:rPr/>
        <w:t xml:space="preserve">.  Think about your philosophy of education and write your ideas below this prompt.”  After viewing the PowerPoint and recording notes on the printed chart, participants were then directed back to their personal page and asked to complete the final three prompts.  Prompt #2:  “Now that you have viewed the PowerPoint and recorded some notes, </w:t>
      </w:r>
      <w:r>
        <w:rPr>
          <w:u w:val="single"/>
        </w:rPr>
        <w:t>explain which philosopher(s) you most agree with and why</w:t>
      </w:r>
      <w:r>
        <w:rPr/>
        <w:t xml:space="preserve"> (feel free to give examples and/or experiences).”  Prompt #3:  “Please explain which philosopher(s) you most disagree with and why (feel free to give examples and/or experiences).”  Prompt #4:  “Do you think having a philosophy of education is important for teachers these days, and if so should they share it with others (ie. Students, parents, community)?  Please explain your answer.”</w:t>
      </w:r>
    </w:p>
    <w:p>
      <w:pPr>
        <w:pStyle w:val="Normal"/>
        <w:spacing w:lineRule="auto" w:line="480"/>
        <w:ind w:firstLine="720"/>
        <w:rPr/>
      </w:pPr>
      <w:r>
        <w:rPr/>
        <w:t>Interestingly, the first participants to add their information to the wiki were many of the educators I had selected.  After speaking personally to many of the others, “the vocabulary” on the slides took them longer to interpret and they chose to complete the work in several sessions.  What follows are the responses of those who were kind enough to provide their opinions and time to this project.</w:t>
      </w:r>
    </w:p>
    <w:p>
      <w:pPr>
        <w:pStyle w:val="Heading1"/>
        <w:spacing w:lineRule="auto" w:line="480"/>
        <w:ind w:firstLine="720"/>
        <w:rPr/>
      </w:pPr>
      <w:r>
        <w:rPr/>
        <w:t xml:space="preserve">Cindy J – </w:t>
      </w:r>
      <w:r>
        <w:rPr>
          <w:b w:val="false"/>
          <w:bCs w:val="false"/>
        </w:rPr>
        <w:t>Cindy is the Director of Technology for our county.  She has also had experience as a classroom teacher.  She is the wife of a local minister and has raised two children who are now grown and out of the home.  Her personal philosophy states, “Education should be available to all people.  It should be a life-long process of preparing a person to take their ‘next step’.  That next step should be whatever is needed to make them a more productive, satisfied person and positively contributing member of society.  There is always a next step.”</w:t>
      </w:r>
    </w:p>
    <w:p>
      <w:pPr>
        <w:pStyle w:val="Normal"/>
        <w:spacing w:lineRule="auto" w:line="480"/>
        <w:rPr/>
      </w:pPr>
      <w:r>
        <w:rPr/>
        <w:tab/>
        <w:t>Not surprisingly, the philosopher she agreed with most was Pestalozzi.  She shares his belief that successful education depends on both the home and classroom.  She is in agreement that there is a need for educators to reduce the use of lecturing and memorization.  Other points on which she found common ground with Pestalozzi include that education should produce self-sufficient individuals, be hands-on, and practical.  I believe this certainly stems from Cindy’s efforts in the county to provide the technology and training necessary for these things to become a reality in our classrooms.  She is a very religious, caring individual as well, so I was not surprised that she included as points of agreement Pestalozzi’s emphasis on connecting the curriculum to the needs and wants of the student and his belief in contributing to the body, mind, and morality of an individual.</w:t>
      </w:r>
    </w:p>
    <w:p>
      <w:pPr>
        <w:pStyle w:val="Normal"/>
        <w:spacing w:lineRule="auto" w:line="480"/>
        <w:rPr/>
      </w:pPr>
      <w:r>
        <w:rPr/>
        <w:tab/>
        <w:t>Cindy found great disagreement with Sartre’s basic premises.  She does not feel we have an uncertain universe with nothing rational or right.  She also does not believe that subjective experiences provide truth.  Her final stated disagreement relates to Sartre’s belief that man is nothing but what he makes of himself.  This disagreement was not unforeseen given Cindy’s religious beliefs.</w:t>
      </w:r>
    </w:p>
    <w:p>
      <w:pPr>
        <w:pStyle w:val="Normal"/>
        <w:spacing w:lineRule="auto" w:line="480"/>
        <w:rPr/>
      </w:pPr>
      <w:r>
        <w:rPr/>
        <w:tab/>
        <w:t>In response to whether a philosophy of education is important for educators and should be shared she states, “I think everyone has a philosophy of education.  They may not be able to verbalize it.  It is important that teachers sort out what their philosophy is.  I feel that it is shared even when they don’t actively think they are sharing.  Philosophy is often ‘caught’, not taught.”  When asked to clarify this statement she said, “I feel that our personal philosophy of education is shaped by our own experiences in school.  No one has to tell us about philosophy - we "catch" it.  That doesn't mean that we mirror the philosophy of others, but that we sort out what we value based on that experience.  It may be that we have positive experiences and embrace the philosophy of a great teacher, or we may be a negative experience and intuitively shape our philosophy to make sure we don't repeat a mistake.  I know this is actually teaching by example, but it doesn't have to be discussed.  It is like great parents don't have to tell their children how to be a good parent and horrible parents don't have to tell their children how to be bad parents.  Those experiences shape our philosophy and our practices.  We don't have to follow our examples but we make choices based on those experiences.  Our true philosophy is revealed in our teaching.” </w:t>
      </w:r>
    </w:p>
    <w:p>
      <w:pPr>
        <w:pStyle w:val="Normal"/>
        <w:spacing w:lineRule="auto" w:line="480"/>
        <w:ind w:firstLine="720"/>
        <w:rPr/>
      </w:pPr>
      <w:r>
        <w:rPr>
          <w:b/>
          <w:bCs/>
        </w:rPr>
        <w:t>AJ C</w:t>
      </w:r>
      <w:r>
        <w:rPr/>
        <w:t xml:space="preserve"> – AJ is a rising sophomore in high school.  He is the oldest of my three sons.  He has always been an A/B student, the type of child who is great with anything mechanical.  He does not have an interest in academics, although he tends to learn quickly.  Until recently he had his sights set on a career in the Coast Guard, participating his entire freshman year in Junior ROTC.  However, he now feels that becoming a professional firefighter, like his dad, is what he would really like to do in life.  I was interested to see how he would respond to participating in this project.  He took the task very seriously, spending a great deal of time making sure he understood each of the slides in the PowerPoint.  He took copious notes on the chart (much to his mother’s shock and surprise!) and included many interesting points on his wiki page.</w:t>
      </w:r>
    </w:p>
    <w:p>
      <w:pPr>
        <w:pStyle w:val="Normal"/>
        <w:spacing w:lineRule="auto" w:line="480"/>
        <w:ind w:firstLine="720"/>
        <w:rPr/>
      </w:pPr>
      <w:r>
        <w:rPr/>
        <w:t>His personal philosophy of education (which he wrote while I was away) states, “I believe that everyone should be taught that way you can be successful in your future.  Everyone should be taught things that will be used in their life.  Math and computer skills are important.  Kids should be taught in smaller classrooms of 10-15 people so that the teacher can get around to more people.  There should be more group work to develop social skills.  The teacher should help teach what the kids don’t know.  Teachers should use short lectures, allow independent work, and also group work.”  I wasn’t surprised by a lot of what AJ included in his philosophy.  Of the complaints he brings home during the school year, most of them relate to the teacher only teaching from the textbook, not being able to ask a question or get needed help because the teacher was busy with so many other kids, and not having enough time to work in groups.  These issues are obviously very important to him.</w:t>
      </w:r>
    </w:p>
    <w:p>
      <w:pPr>
        <w:pStyle w:val="Normal"/>
        <w:spacing w:lineRule="auto" w:line="480"/>
        <w:ind w:firstLine="720"/>
        <w:rPr/>
      </w:pPr>
      <w:r>
        <w:rPr/>
        <w:t>AJ found two philosophers with which he agreed on many points.  The first was Dewey (even though he joked about a famous philosopher being from our home state of Vermont!).  AJ, like Dewey, believes that someone’s reality can change as they experience different situations in life.  As an example he talked to me about how after missing the cut for the baseball team in middle school (something he had wanted so badly), his reality included that baseball was not his sport, that despite playing it since he was 4, reality was that he wouldn’t play it competitively again.  That reality changed as he became the starting catcher for the high school JV team two years later.  AJ also agrees with Dewey that education IS life.  He believes that you continually learn throughout your life, and that there is not a definite end to a person’s education.  He states, “you can’t really survive without education”.  He agrees that schools should be like small communities (Dewey’s microcosms) because they would better prepare the student for life in the real world.</w:t>
      </w:r>
    </w:p>
    <w:p>
      <w:pPr>
        <w:pStyle w:val="Normal"/>
        <w:spacing w:lineRule="auto" w:line="480"/>
        <w:ind w:firstLine="720"/>
        <w:rPr/>
      </w:pPr>
      <w:r>
        <w:rPr/>
        <w:t>AJ also agreed with Spencer.  He believes the more you learn the better off you’ll be.  Like Spencer he feels that kids should be doing fun and interesting activities to keep them involved in learning.  And finally, things you learn in school should directly relate to what you will need in real life.  As a side note, I continually think back to the discussion Jen led during our “Cultures of Curriculum” class concerning the importance of training for work and survival.  Supporting this type of culture is so crucial to my son’s future because he is very much drawn to and motivated by vocational classes that will provide him with the relevant hands-on skills he will need in his future.</w:t>
      </w:r>
    </w:p>
    <w:p>
      <w:pPr>
        <w:pStyle w:val="Normal"/>
        <w:spacing w:lineRule="auto" w:line="480"/>
        <w:ind w:firstLine="720"/>
        <w:rPr/>
      </w:pPr>
      <w:r>
        <w:rPr/>
        <w:t>AJ found the biggest disagreement with Rousseau who he said was a bit “wacky” (his words!).  AJ doesn’t agree that knowledge reaches the mind through the senses.  He tends to agree more with Socrates that you already have the knowledge in you, it just needs to be uncovered.  I find it so interesting, that a member of today’s “digital native” generation, who experiences SO much through sensory overload, would hold the same perspective on the source of knowledge as a philosopher who lived 400 years before Christ!  AJ also thought Sartre was “very wacko” and disagreed with the idea that the world is full of ignorant people.  In addition, he does not believe that man is only what he makes of himself.  He states on his wiki page that, “I believe that God works with you to create who you are.”</w:t>
      </w:r>
    </w:p>
    <w:p>
      <w:pPr>
        <w:pStyle w:val="Normal"/>
        <w:spacing w:lineRule="auto" w:line="480"/>
        <w:ind w:firstLine="720"/>
        <w:rPr/>
      </w:pPr>
      <w:r>
        <w:rPr/>
        <w:t>When asked about whether his teachers should maintain and share a philosophy of education he responded, “Yes, teachers should have an educational philosophy.  It helps them develop their teaching style and how they want to teach.  They should share it with the parents, community, and students.  That way they will know why the teacher is teaching the way he/she is.  There will be more understanding from everyone involved.  None of my teachers ever shared their philosophy, and I couldn’t understand why some of them taught the way they did, like reading out of the book a lot.  I can understand using the book a little bit, but not all the time.”</w:t>
      </w:r>
    </w:p>
    <w:p>
      <w:pPr>
        <w:pStyle w:val="Normal"/>
        <w:spacing w:lineRule="auto" w:line="480"/>
        <w:ind w:firstLine="720"/>
        <w:rPr/>
      </w:pPr>
      <w:r>
        <w:rPr>
          <w:b/>
          <w:bCs/>
        </w:rPr>
        <w:t>Danita R</w:t>
      </w:r>
      <w:r>
        <w:rPr/>
        <w:t xml:space="preserve"> – Danita is an experienced educator who until this past year as an Instructional Technology Facilitator, taught middle school students.  She is married and very involved in her church.  Her educational philosophy states, “I believe that all students can learn.  Teachers teaching styles continually change to match the learning styles of the students.  All educators should be lifelong learners, not only in his/her subject area, but also in all subjects.”  I was not surprised by Danita’s philosophy, especially her point about teaching styles changing with the changing learning styles.  Danita is an outspoken advocate for the instructional change that must occur to meet the needs of today’s digital generation.</w:t>
      </w:r>
    </w:p>
    <w:p>
      <w:pPr>
        <w:pStyle w:val="Normal"/>
        <w:spacing w:lineRule="auto" w:line="480"/>
        <w:ind w:firstLine="720"/>
        <w:rPr/>
      </w:pPr>
      <w:r>
        <w:rPr/>
        <w:t>After viewing the philosophers PowerPoint she found that she agrees most with Johann Pestalozzi (I knew she was my good friend for a reason!)  She feels that Pestalozzi’s main theories revolve around a central idea she truly believes, that “successful education depends on the security and support of the home and genuine affection in the classroom.”  Danita is of the opinion that if students were made to feel wanted at home and at school, educators would see exponential growth both academically and socially.  She also feels that teachers must venture away from lecturing so often in the classroom.  She writes, “Students in the 21</w:t>
      </w:r>
      <w:r>
        <w:rPr>
          <w:vertAlign w:val="superscript"/>
        </w:rPr>
        <w:t>st</w:t>
      </w:r>
      <w:r>
        <w:rPr/>
        <w:t xml:space="preserve"> century are capable of multi-tasking as never before.  Education is in conflict with multi-sensory activities that the students are completing at home with their video games.  As a teacher, I taught through student discover.  I often planted seed and then allowed the students to discover the answer, and to answer any further questions they might have.”  This type of teaching is exactly what Pestalozzi emphasized as he introduced the foundation for Progressive Education.</w:t>
      </w:r>
    </w:p>
    <w:p>
      <w:pPr>
        <w:pStyle w:val="Normal"/>
        <w:spacing w:lineRule="auto" w:line="480"/>
        <w:ind w:firstLine="720"/>
        <w:rPr/>
      </w:pPr>
      <w:r>
        <w:rPr/>
        <w:t>The philosopher with whom Danita most disagreed was Herbert Spencer.  The point she clearly refutes is Spencer’s idea that students should only be exposed to the information that they can use in their lives.  Danita feels that students should be exposed to many diverse ideas and experiences.  The more exposure they have, the broader their base of knowledge will be.  I really hadn’t thought about it that way, and think it is an important perspective to debate!  Due to her strong religious beliefs, Danita also disagrees with Spencer’s ideas of evolutionism.  She states that she is more “God centered than physical centered.”</w:t>
      </w:r>
    </w:p>
    <w:p>
      <w:pPr>
        <w:pStyle w:val="Normal"/>
        <w:spacing w:lineRule="auto" w:line="480"/>
        <w:ind w:firstLine="720"/>
        <w:rPr/>
      </w:pPr>
      <w:r>
        <w:rPr/>
        <w:t>Does she feel that having an educational philosophy is important to educators today?  Danita shares, “I don’t believe that a formal philosophy of education is needed.  I also believe that your philosophy is a living document that continuously changes as your teaching experience changes.  The longer you teach, the more children you are exposed to teaching and interacting.  Which in turn, exposes you to more learning styles and challenges.  As a teacher overcomes these challenges, their philosophy changes.  I have never spoken to a teacher that still believed in their original philosophy without changing it somewhat.  Unless a teacher is stagnant, they are always growing and changing.”</w:t>
      </w:r>
    </w:p>
    <w:p>
      <w:pPr>
        <w:pStyle w:val="Normal"/>
        <w:spacing w:lineRule="auto" w:line="480"/>
        <w:ind w:firstLine="720"/>
        <w:rPr/>
      </w:pPr>
      <w:r>
        <w:rPr>
          <w:b/>
          <w:bCs/>
        </w:rPr>
        <w:t>Charlie L</w:t>
      </w:r>
      <w:r>
        <w:rPr/>
        <w:t xml:space="preserve"> – Charlie is happily retired after many years in a supervisory role for quality control at a national brewery.  He is proud of his enlistment and service in the Air Force and is the grandfather of many grandchildren.  He is an avid reader of fiction and nonfiction, loves the challenge of crossword puzzles, and enjoys debating political and religious issues.  Because he has worked hard throughout his life, saved for the future, and really epitomizes the ant in the “Ant and the Grasshopper” fable, it is not surprising that his philosophy of education includes teaching today’s generation the basics and facts of life.</w:t>
      </w:r>
    </w:p>
    <w:p>
      <w:pPr>
        <w:pStyle w:val="TextBodyIndent"/>
        <w:rPr/>
      </w:pPr>
      <w:r>
        <w:rPr/>
        <w:t>Charlie states, “I think minimum education should be set so that all humans can be self-supporting. I'm not sure what that minimum is, but emphasis should be placed on the Three "R's", and in this world computer literacy is an absolute must.  Education should be a series of achievable challenges. These challenges can be fun, but not always fun. I would think the challenges achieved would result in self pride/esteem!  Life is not all fun, and children should know this. It would not hurt for kids to know that there are wins/losses in life. Too much emphasis is based on hurting the child's self esteem. NOT GOOD!  Not all kids should be forced to be a college graduate, or feel inferior if they are not. Tradesmen make a very good wage, and society needs them!  I think education brings discovery; that discovery along with life experience brings wisdom. Of course none of this is of much good if not put to use!</w:t>
      </w:r>
    </w:p>
    <w:p>
      <w:pPr>
        <w:pStyle w:val="Normal"/>
        <w:spacing w:lineRule="auto" w:line="480"/>
        <w:ind w:firstLine="720"/>
        <w:rPr/>
      </w:pPr>
      <w:r>
        <w:rPr/>
        <w:t>After learning about the eight philosophers, Charlie found areas of agreement with all eight.  Concurring with Socrates, Charlie feels that if one believes God provides all, then He must provide all knowledge as well.  He also feels that students must be allowed to discover.  One role of the teacher must be to light the way or open the door.  With Bacon, he agreed that the quest for knowledge includes an endless and persistent uncovering of facts and principles that are not already known.  Like Rousseau, Charlie believes that human beings are good at birth, and that due to many factors prejudice and ignorance begin not long after that time.  His agrees with Marx that personal action can and does change laws and institutions, and he mentions the Civil Rights Act as a good example of this action in American society.  Although he feels strongly about children receiving instruction in the “3 R’s”, he also agrees with Pestalozzi’s emphasis on hands-on learning and field trips.  Charlie’s next agreement was with Spencer, to whom he gave an emphatic “Yes!” concerning the idea of the “survival of the fittest”.  Not surprisingly, after having many conversations with him over the years about issues similar to the ant and grasshopper fable I referenced earlier in this section, he follows his agreement up with the question, “What does ‘the fittest’ owe to those not as ‘fit’?”  An interesting point to ponder, especially as educators who have debated the issue of uninvolved, uninterested parents.</w:t>
      </w:r>
    </w:p>
    <w:p>
      <w:pPr>
        <w:pStyle w:val="Normal"/>
        <w:spacing w:lineRule="auto" w:line="480"/>
        <w:ind w:firstLine="720"/>
        <w:rPr/>
      </w:pPr>
      <w:r>
        <w:rPr/>
        <w:t>Charlie’s final agreements were with Dewey and Sartre.  In harmony with Dewey, Charlie feels that ‘education is life, not a preparation for life’.  He goes on to add that education enhances life!  He completely agrees with the idea of using reflective thinking to enhance learning, and feels that quick responses are often not a good idea.  He refers to the old adage, “The more the knowledge; the more the doubt”.  And isn’t that what philosophy is all about?!  Finally, he agrees with Sartre on one specific point; that we are living in an imperfect world, with imperfect people.  And after my scathing review of Sartre earlier, I guess that is one point on which I also could agree.</w:t>
      </w:r>
    </w:p>
    <w:p>
      <w:pPr>
        <w:pStyle w:val="Normal"/>
        <w:spacing w:lineRule="auto" w:line="480"/>
        <w:ind w:firstLine="720"/>
        <w:rPr/>
      </w:pPr>
      <w:r>
        <w:rPr/>
        <w:t xml:space="preserve">Charlie chose three of the philosophers to address disagreements.  Part of Rousseau’s philosophy is that if a person becomes bad it is due to corrupt social institutions.  Charlie feels that good people sometimes do bad/evil acts.  Evil people continue evil ways.  He believes there are evil people in this world, and they </w:t>
      </w:r>
      <w:r>
        <w:rPr>
          <w:u w:val="single"/>
        </w:rPr>
        <w:t>opt</w:t>
      </w:r>
      <w:r>
        <w:rPr/>
        <w:t xml:space="preserve"> to live their lives in this manner.  Charlie also questions Dewey’s theory that a school should be a microcosm of the society, questioning the size of the community or society.  He feels that students should think globally after the first few years of schooling.  His final disagreement is with Sartre.  Charlie believes that there is bound to be ignorance where education is an option or open to the freedom of one’s choice.  He finishes his comments with, “I have little patience for ‘ignorance’!”</w:t>
      </w:r>
    </w:p>
    <w:p>
      <w:pPr>
        <w:pStyle w:val="Normal"/>
        <w:spacing w:lineRule="auto" w:line="480"/>
        <w:ind w:firstLine="720"/>
        <w:rPr/>
      </w:pPr>
      <w:r>
        <w:rPr/>
        <w:t>When asked whether educators should have and share an educational philosophy, his reply was that they should, but he also brings up some great points concerning today’s cultural focus on political correctness.  He questions how educators can state their philosophies without “great peril”.  “Are they to be politically correct and keep every bias, prejudice, and religious belief out of their philosophy?  I think it would be rather difficult to do in today’s society!  However, in fairness to the community they should state their teaching philosophy!”  Certainly an important issue; referring once again to the fine line that educators find themselves walking in the 21</w:t>
      </w:r>
      <w:r>
        <w:rPr>
          <w:vertAlign w:val="superscript"/>
        </w:rPr>
        <w:t>st</w:t>
      </w:r>
      <w:r>
        <w:rPr/>
        <w:t xml:space="preserve"> century.</w:t>
      </w:r>
    </w:p>
    <w:p>
      <w:pPr>
        <w:pStyle w:val="Normal"/>
        <w:spacing w:lineRule="auto" w:line="480"/>
        <w:ind w:firstLine="720"/>
        <w:rPr/>
      </w:pPr>
      <w:r>
        <w:rPr>
          <w:b/>
          <w:bCs/>
        </w:rPr>
        <w:t>Debra E</w:t>
      </w:r>
      <w:r>
        <w:rPr/>
        <w:t xml:space="preserve"> – Debra is an Instructional Technology Facilitator in our county who also spent many years as a classroom teacher in the middle school grades.  She has worked over the past several years with teachers and students at all grade levels.  She is married and the mother of three boys.  Debra’s philosophy of education states, “I believe that everyone has the ability to learn but not always the willingness.  There are many obstacles that get in the way of education but with determination and perseverance anyone (not age specific) can learn.  As an educator I find it a great challenge to figure out ways that someone learns best and try to present information for them to be successful.”</w:t>
      </w:r>
    </w:p>
    <w:p>
      <w:pPr>
        <w:pStyle w:val="Normal"/>
        <w:spacing w:lineRule="auto" w:line="480"/>
        <w:ind w:firstLine="720"/>
        <w:rPr/>
      </w:pPr>
      <w:r>
        <w:rPr/>
        <w:t>Debra most agreed with Johann Pestalozzi.  She liked his view on the devaluing of lectures while increasing the amount of hands-on activities in the learning process.  She states, “When I was teaching younger students and not adults this is when I would see the most learning.  I usually took a facilitator approach and did monitoring while the students were teaching each other through discovery.  Now that I teach adults technology I see them learning and remembering more when I let them practice and play with the technology instead of telling/lecturing about something new.”  Debra also agrees that learning must be supported by the home.  She speaks about her own children valuing education because of the importance it is given on a continual basis in her own home, as opposed to other families whose children view education differently because the value of it is not expressed or encouraged.</w:t>
      </w:r>
    </w:p>
    <w:p>
      <w:pPr>
        <w:pStyle w:val="Normal"/>
        <w:spacing w:lineRule="auto" w:line="480"/>
        <w:ind w:firstLine="720"/>
        <w:rPr/>
      </w:pPr>
      <w:r>
        <w:rPr/>
        <w:t>Debra most disagreed with Herbert Spencer.  She believes that everyone can be successful if given the proper support and patience necessary to learn.  She does not agree that one should only be taught what they can use to be successful in life.  “There are many things I have learned since my formal education ended that I have discovered I’m interested in.  My teachers/home prepared me for life long learning and that has lead to many new discoveries.”  I agree with Debra on this issue, that although I teach the standards so students will have a foundation on which to build, it is important to expose them to many different ideas.</w:t>
      </w:r>
    </w:p>
    <w:p>
      <w:pPr>
        <w:pStyle w:val="Normal"/>
        <w:spacing w:lineRule="auto" w:line="480"/>
        <w:ind w:firstLine="720"/>
        <w:rPr/>
      </w:pPr>
      <w:r>
        <w:rPr/>
        <w:t>Debra also believes that teachers should have philosophies of education.  She reports that as a classroom teacher it was years before she realized she had an actual philosophy.  She states that, “sometimes it takes stepping out of the box before you critically examine your philosophy.”  I also agree with Debra on this issue.  In my case, if it hadn’t been for this Master’s program requiring us to focus specifically on how, what, and why we teach, I probably wouldn’t have stepped ‘out of the box’ for such introspection.  Debra also brings up a great point concerning teachers sharing their philosophies with others.  She says, “I do believe that a teacher should share their philosophy especially with their principal.  Many principals have a clear vision of what kind of teachers they want working at their school.  As a parent I sometimes wish I had more of a say so in which teacher my own children get in school.  Although I think it helps them prepare for life and others’ points of view when they are exposed to lots of ‘different’ philosophies.  Sometimes it does not make for a fun year at home, but it does allow for personal growth for my children and lots of support from home – which goes back to Pestalozzi’s philosophy.”  I especially like Debra’s point about sharing philosophies with your principal.  As I seek out a position back in the classroom in the future, it will be very important for me to ask principals for whom I may work about their philosophies.  As so many changes demand attention in today’s schools, I want to be sure I am working for leadership who shares my vision of education in many ways.</w:t>
      </w:r>
    </w:p>
    <w:p>
      <w:pPr>
        <w:pStyle w:val="Normal"/>
        <w:spacing w:lineRule="auto" w:line="480"/>
        <w:ind w:firstLine="720"/>
        <w:rPr/>
      </w:pPr>
      <w:r>
        <w:rPr>
          <w:b/>
          <w:bCs/>
        </w:rPr>
        <w:t>Sue L</w:t>
      </w:r>
      <w:r>
        <w:rPr/>
        <w:t xml:space="preserve"> – Sue currently works for a real estate agent managing beach properties and owns her own cleaning business with her husband.   She has a Master’s Degree in Education with an emphasis in counseling, and worked for many years in various private schools.  She has three children and many grandchildren.  Her favorite child being me!  Her philosophy of education asserts that, “every person has the right to an education.  I believe that a comprehensive education in reading, writing, math, social studies, science, languages, physical education and the arts should be required for all children from the ages of 5 to 18.  Through a challenging curriculum and well-paid and trained teachers, this kind of an education would teach children about the world they live in, both past and present, and will inspire young adults to be life long learners.  An educated society promotes independent thinkers, problem solvers and engaged citizens.”  Although she is a bit biased in mentioning the well-paid teachers part, I think that statement brings up a great point.  I don’t recall many of us including in our own philosophies, what we believe about the training and support </w:t>
      </w:r>
      <w:r>
        <w:rPr>
          <w:u w:val="single"/>
        </w:rPr>
        <w:t>teachers</w:t>
      </w:r>
      <w:r>
        <w:rPr/>
        <w:t xml:space="preserve"> should receive.  As is our nature, most of us stated beliefs about what children deserve during their education, but chief among these is a well-trained educator!</w:t>
      </w:r>
    </w:p>
    <w:p>
      <w:pPr>
        <w:pStyle w:val="Normal"/>
        <w:spacing w:lineRule="auto" w:line="480"/>
        <w:ind w:firstLine="720"/>
        <w:rPr/>
      </w:pPr>
      <w:r>
        <w:rPr/>
        <w:t>Sue identified with at least four of the eight philosophers.  First she mentions Rousseau and his belief that there is a supreme being and the importance of focusing on what ought to be, and not what is.  “Our society seems to be accepting of ‘that’s the way it is today’ instead of how it should be.”  She also agrees with almost everything Marx believed.  She strongly feels that schools need to empower students to want to learn through a technological curriculum, and that we need to follow practical actions to improve society.  She, like Marx, believes that class struggles and economic status have a direct influence on learning.</w:t>
      </w:r>
    </w:p>
    <w:p>
      <w:pPr>
        <w:pStyle w:val="Normal"/>
        <w:spacing w:lineRule="auto" w:line="480"/>
        <w:ind w:firstLine="720"/>
        <w:rPr/>
      </w:pPr>
      <w:r>
        <w:rPr/>
        <w:t>Sue also agrees with Pestalozzi in many ways.  For one, the belief that a successful educational experience depends on the student’s home life.  She shares, “In my own life, my parents were always involved in my schooling and it was a ‘given’ that I would go to college.  It never entered my mind that I would not go on to college.  My husband, on the other hand, never had that experience with his folks.  Times were hard, money was short and a college education was never mentioned.  He mentions so many times, ‘I wonder what I could have achieved and how my life would have been different if my mother had expected and encouraged me to go on to college.”  The impact of the home life on education cannot be underestimated.  As we work with our students (and their families) we must be ever vigilant to promote what is best for each individual child.</w:t>
      </w:r>
    </w:p>
    <w:p>
      <w:pPr>
        <w:pStyle w:val="Normal"/>
        <w:spacing w:lineRule="auto" w:line="480"/>
        <w:rPr/>
      </w:pPr>
      <w:r>
        <w:rPr/>
        <w:tab/>
        <w:t>Finally, Sue found common ground with Dewey when he stated, “Education is life, not a preparation for life.”  Sue feels that your education never stops, and that those lessons learned through experience, outside the classroom, are often the most important.  She states, “That is why I agree with all the philosophers that say that the best learning is done through hands-on [activities], field trips, and group work rather than lectures.  To further support this she quotes Bacon who believes in ‘practice rather than theory’.</w:t>
      </w:r>
    </w:p>
    <w:p>
      <w:pPr>
        <w:pStyle w:val="Normal"/>
        <w:spacing w:lineRule="auto" w:line="480"/>
        <w:rPr/>
      </w:pPr>
      <w:r>
        <w:rPr/>
        <w:tab/>
        <w:t>Sue finds her greatest differences with Sartre, Dewey, Spencer, and Socrates.  She believes that Sartre may have been “too liberal for me”.  Rather than Sartre’s emphasis on the individual and the freedom to make their own choices, she believes that the teacher and the students are NOT partners.  She goes on to say, “In today’s society there is too much of parents and teachers being the child’s best friends instead of the adult who should be a role model and a mentor.  The respect for adults from our younger generation needs to be brought back in society and I feel it is the fault of some of our parents and teachers who either don’t have time or don’t want to assume this responsibility.  We will pay for this in our future.”  I completely agree with her point here, and feel that one of the most important decisions teachers make is where to draw the line between providing students with appropriate opportunities for choice (for it is through the successes and failures of these choices that we become independent thinkers) and being the authority figure in the classroom.</w:t>
      </w:r>
    </w:p>
    <w:p>
      <w:pPr>
        <w:pStyle w:val="Normal"/>
        <w:spacing w:lineRule="auto" w:line="480"/>
        <w:rPr/>
      </w:pPr>
      <w:r>
        <w:rPr/>
        <w:tab/>
        <w:t>Sue also did not agree with Dewey when he said that reality is constantly changing.  She uses the example that, “the basic teachings of the ten commandments will never change.”  She doesn’t feel that Spencer’s idea of ‘survival of the fittest’ should be a guiding theory in an educated society either.  And her final disagreement was with Socrates.  Socrates felt that all knowledge is already there and we just need to uncover it.  Sue believes that our most recent medical advances refute this theory.</w:t>
      </w:r>
    </w:p>
    <w:p>
      <w:pPr>
        <w:pStyle w:val="Normal"/>
        <w:spacing w:lineRule="auto" w:line="480"/>
        <w:rPr/>
      </w:pPr>
      <w:r>
        <w:rPr/>
        <w:tab/>
        <w:t>Sue ends her responses to the four prompts with this thought-provoking paragraph, “I sure wish we could all agree on a philosophy of education that would be the perfect answer to all our educational woes but just as these philosophers disagree on the best way to educate our youngsters so the people of this generation will disagree. What should be important to our schools and our parents is a choice. Whether a public school or a private school, the educational philosophy should be shared by all attending. The teachers, parents and administrators need to buy into what they are a part of and be a supportive environment for each other. Students will thrive, teachers will not quit and parents will be an active part of their children's education.”</w:t>
      </w:r>
    </w:p>
    <w:p>
      <w:pPr>
        <w:pStyle w:val="Normal"/>
        <w:spacing w:lineRule="auto" w:line="480"/>
        <w:rPr/>
      </w:pPr>
      <w:r>
        <w:rPr/>
        <w:tab/>
      </w:r>
      <w:r>
        <w:rPr>
          <w:b/>
          <w:bCs/>
        </w:rPr>
        <w:t>Pam H</w:t>
      </w:r>
      <w:r>
        <w:rPr/>
        <w:t xml:space="preserve"> - Pam is a single mother raising a middle school-aged son.  She is at the management level for Proctor and Gamble, working from her home office and on the road overseeing her accounts/employees.  Her educational philosophy is short and to the point.  She states, “to have a productive society we must have educated people.  My belief is simple.  I believe that as a parent I get to choose what and how my child is educated.  This is a blessing.  I have chosen to have my son educated in a private/religious school.  This has worked great for him.”</w:t>
      </w:r>
    </w:p>
    <w:p>
      <w:pPr>
        <w:pStyle w:val="Normal"/>
        <w:spacing w:lineRule="auto" w:line="480"/>
        <w:rPr/>
      </w:pPr>
      <w:r>
        <w:rPr/>
        <w:tab/>
        <w:t>After viewing the philosophers PowerPoint, Pam found that she agreed most with Pestalozzi.  She believes that teaching using a hands-on approach can be very beneficial.  She also liked Pestalozzi’s emphasis on the student-centered education.  Not surprisingly, given her clear opinion on being able to choose what she feels is best for her son, Pam identified with Pastalozzi’s importance of the home in supporting a child’s education.  He was also against lecturing and memorization, which she would like to see less of.</w:t>
      </w:r>
    </w:p>
    <w:p>
      <w:pPr>
        <w:pStyle w:val="Normal"/>
        <w:spacing w:lineRule="auto" w:line="480"/>
        <w:rPr/>
      </w:pPr>
      <w:r>
        <w:rPr/>
        <w:tab/>
        <w:t>The philosopher Pam most disagreed with was Spencer due to the prominence he gave to Science.  She feels that “science is not the answer to everything.”  When asked about whether a teacher should have a philosophy of education, she thinks it is important.  However on the issue of sharing that philosophy, she states, “Do I think that they should share it with students, parents or the community, no way.  Bottom line is this.  It is truly not necessary.  As a parent I will be involved with what is going on in my son’s classroom.  I will know what the expectations are of my son.  After a few weeks in the teacher’s classroom, I will have a good grasp of her philosophy.”  Interesting viewpoint!</w:t>
      </w:r>
    </w:p>
    <w:p>
      <w:pPr>
        <w:pStyle w:val="Normal"/>
        <w:spacing w:lineRule="auto" w:line="480"/>
        <w:rPr/>
      </w:pPr>
      <w:r>
        <w:rPr/>
        <w:tab/>
      </w:r>
      <w:r>
        <w:rPr>
          <w:b/>
          <w:bCs/>
        </w:rPr>
        <w:t>Gary Y</w:t>
      </w:r>
      <w:r>
        <w:rPr/>
        <w:t xml:space="preserve"> – Gary (my dad) is a life-long educator who just celebrated his retirement as of this past Friday!  During his career he held positions as classroom teacher, coach, and principal.  His parents were both life-long, one-room schoolhouse educators in a rural Amish section of Ohio.  He was raised in a very religious family, and throughout his life has taken on several lay pastoral positions in the communities in which he has lived. </w:t>
      </w:r>
    </w:p>
    <w:p>
      <w:pPr>
        <w:pStyle w:val="Normal"/>
        <w:spacing w:lineRule="auto" w:line="480"/>
        <w:ind w:firstLine="720"/>
        <w:rPr/>
      </w:pPr>
      <w:r>
        <w:rPr/>
        <w:t xml:space="preserve">Having said this, I really want to include my father’s entire philosophy verbatim, because I respect his thoughts and feel there is so much to offer to our discussion of this topic.  He states, “Putting a philosophy of education into words and including everything you desire is a difficult task. Writing my philosophy today will be different than it was yesterday, or will be tomorrow. Unlike the philosophers cited in the presentation with this survey who spent years studying and putting forth the efforts of a philosophy in an all-encompassing form, my philosophy comes from my own education, years in the public education arena, and life experiences. With that in mind, I would offer the following as my philosophy of education.  Education is the process of transferring knowledge and experience from one generation to the next. The new generation begins with the birth of each individual human being. The knowledge and experiences are increased with each second of time the universe continues to be a living place for human endeavor. In this constantly changing makeup of stockholders (humans), and the ever-increasing body of knowledge, there must be a mechanism which permits the orderly transfer of knowledge and experience. I start with the premise that education is based on two factors: heredity and environment. These two terms must be taken in their broadest context. Based on that premise, I believe that we, humans, are </w:t>
      </w:r>
      <w:r>
        <w:rPr>
          <w:u w:val="single"/>
        </w:rPr>
        <w:t>not</w:t>
      </w:r>
      <w:r>
        <w:rPr/>
        <w:t xml:space="preserve"> all created equal. This is not to contradict the biblical interpretation of "created equal", but rather the in-equality of being an individual from birth, unlike any other human born previously, presently, or in the future. This in-equality continues through life based on the two factors of heredity and environment. Because each person is an individual and unlike anyone else, education must address this individuality in a manner which provides an equal opportunity for education. Note the word </w:t>
      </w:r>
      <w:r>
        <w:rPr>
          <w:u w:val="single"/>
        </w:rPr>
        <w:t>opportunity</w:t>
      </w:r>
      <w:r>
        <w:rPr/>
        <w:t>, and not the word education. Because the number of individual differences is so great, education must take an infinite number of paths to provide the opportunities necessary to allow each individual to reach his/her full potential. Not all individuals have the same potential, or even the same desire for education, and therefore the goal to educate the masses, as most democratic societies strive to achieve, will face one dilemma after another in trying to produce fully productive, successful citizens. The United States public schools are a prime example since over the course of my brief life time, the direction of education in this institution has swung like a giant pendulum from one "silver bullet" to another. To me, this indicates that those in charge of the educational system, fail to accept a somewhat "survival of the fittest" mentality. This is repugnant to most democratic thinkers who believe that everyone should achieve at the same rate to a specific assessed level. My philosophy contends that the purpose of education must be to provide 1) a basic core of knowledge based on the experiences of previous cultures, 2) a training of the mind, which prepares the brain to quickly be able to recall common knowledge or procedures required in day to day life, 3) a desire to take advantage and, the knowledge to do so, of every opportunity to reach one's full potential, and 4) to desire and become a productive member of the society in which he/she lives. The basic core of information and knowledge cited in #1 is not a constant and frequently requires adjustment in content and scope. There is no way to know, or experience, all of the past accumulated knowledge. Selection of this base of knowledge will also not be the same for all persons everywhere on this earth. Previous cultures will dictate those areas and knowledge bases to be most important for passing to future generations. This core knowledge base will be accessible to all and made available through #2 above. By training the brain through rote processes and relationships, the learner can access any knowledge or experimental evidence desired, when needed. Along with rote learning in the brain for speed and accuracy, there must be training of an analytical nature so the learner can differentiate between the input of truth and false information and establish priorities. This analytical process will also permit the learner to develop creative individuality which will permit him/her to appreciate previous additions to the culture and also contribute his own. If the processes in #2 are successfully developed, then #3 will follow naturally and the student will develop that ideal "love of learning" and it will fulfill a life-long goal. A learner with a love of learning and a desire to be a life-long learner then reaches the final step in #4 and purposely or inadvertently becomes a contributor to his/her culture. All philosophies, in my opinion, tend to be ideal scenarios, but they are also the basis for the way in which we live and work. Healthy dialogues generally arise when attempting to look at an area of society where basic philosophies differ. This leads to one of the greatest pleasures or frustrations in life. Similar philosophies lead to a feeling of cooperation and success; differing philosophies lead to conflict and may result in war. One's educational philosophy is never necessarily right or wrong, but it does govern day-to-day perceptions and performance of that individual.”</w:t>
      </w:r>
    </w:p>
    <w:p>
      <w:pPr>
        <w:pStyle w:val="Normal"/>
        <w:spacing w:lineRule="auto" w:line="480"/>
        <w:rPr/>
      </w:pPr>
      <w:r>
        <w:rPr/>
        <w:tab/>
        <w:t>Gary, while agreeing with many of the philosophers, most agrees with John Dewey and Herbert Spencer.  Like Dewey he feels that schools should provide students with the processes and behaviors that will sustain democracy, and that education IS life, not a preparation FOR life.  However he takes exception with the ‘democratic way of life’ portion stating, “To me, that predetermines the direction of the individual, which may not necessarily be universally acceptable.”  He also feels that although education is a preparation for life, it is only a portion of that preparation.  In addition he agrees with Spencer’s ideal that education should include a curriculum focused on the worth and relative use of the knowledge to the individual during his/her life, but feels that in reality this curriculum is difficult to determine because one does not know what knowledge will be necessary for each individual.</w:t>
      </w:r>
    </w:p>
    <w:p>
      <w:pPr>
        <w:pStyle w:val="Normal"/>
        <w:spacing w:lineRule="auto" w:line="480"/>
        <w:rPr/>
      </w:pPr>
      <w:r>
        <w:rPr/>
        <w:tab/>
        <w:t>Gary disagrees with Pestalozzi and Sartre the most due to their apparent lack of structure.  He feels their theories represent haphazard choice and individual selection.  They convey the belief that the individual is capable of determining his own education and future, which he does not see as realistic.  He takes issue with Pestalozzi’s idea that instruction must be connected to a student’s needs or wants.  He states, “The idea that all learning and education has to be fun and wanted by the student may be popular, but fails to recognize certain basic precepts which education and learning must embrace.”</w:t>
      </w:r>
    </w:p>
    <w:p>
      <w:pPr>
        <w:pStyle w:val="Normal"/>
        <w:spacing w:lineRule="auto" w:line="480"/>
        <w:rPr/>
      </w:pPr>
      <w:r>
        <w:rPr/>
        <w:tab/>
        <w:t>Finally, although Gary considers having an educational philosophy to be very important “since it is the governing force for the perpetuation of the culture and man”, he doesn’t feel it needs to be a formal written document, mainly because it is ever-changing and evolving.</w:t>
      </w:r>
    </w:p>
    <w:p>
      <w:pPr>
        <w:pStyle w:val="Normal"/>
        <w:spacing w:lineRule="auto" w:line="480"/>
        <w:rPr/>
      </w:pPr>
      <w:r>
        <w:rPr/>
        <w:tab/>
        <w:t>I must admit, although I went into this assignment moaning, complaining, and wondering about its purpose, I have learned so much from the participants in this study.  It is interesting to see which philosophers tended to gain acceptance and which caused friction.  I think it is interesting that all of the women in the study found great agreement with Pestalozzi’s theories, mainly mentioning the importance of the home connection.  The men in the study all mention Dewey and Spencer as the philosophers with whom they could agree, focusing on the importance of education across an entire lifetime.</w:t>
      </w:r>
    </w:p>
    <w:p>
      <w:pPr>
        <w:pStyle w:val="Normal"/>
        <w:spacing w:lineRule="auto" w:line="480"/>
        <w:rPr/>
      </w:pPr>
      <w:r>
        <w:rPr/>
        <w:tab/>
        <w:t>The fact that all of the respondents agree that it is important for educators to maintain a personal educational philosophy, although ever changing, provides support and encouragement for the activities we have completed as part of this class.  And although I don’t feel my fundamental philosophy has changed, due to reading the work of others, including the community members in this study, my philosophy has become richer and has greater depth.</w:t>
      </w:r>
    </w:p>
    <w:p>
      <w:pPr>
        <w:pStyle w:val="Normal"/>
        <w:spacing w:lineRule="auto" w:line="480"/>
        <w:rPr/>
      </w:pPr>
      <w:r>
        <w:rPr/>
      </w:r>
    </w:p>
    <w:p>
      <w:pPr>
        <w:pStyle w:val="Normal"/>
        <w:spacing w:lineRule="auto" w:line="480"/>
        <w:rPr/>
      </w:pPr>
      <w:r>
        <w:rPr/>
        <w:tab/>
        <w:t>The wiki site which contains the raw data and statements used in this paper can be found at the following website:</w:t>
      </w:r>
    </w:p>
    <w:p>
      <w:pPr>
        <w:pStyle w:val="Normal"/>
        <w:spacing w:lineRule="auto" w:line="480"/>
        <w:rPr/>
      </w:pPr>
      <w:hyperlink r:id="rId2">
        <w:r>
          <w:rPr>
            <w:rStyle w:val="InternetLink"/>
          </w:rPr>
          <w:t>http://educationalphilosophy.wikispaces.com</w:t>
        </w:r>
      </w:hyperlink>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alphilosophy.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5:32:00Z</dcterms:created>
  <dc:creator>Kimberly Collazo</dc:creator>
  <dc:description/>
  <dc:language>en-US</dc:language>
  <cp:lastModifiedBy>Kimberly Collazo</cp:lastModifiedBy>
  <dcterms:modified xsi:type="dcterms:W3CDTF">2007-07-10T14:26:00Z</dcterms:modified>
  <cp:revision>21</cp:revision>
  <dc:subject/>
  <dc:title>Educational philosophy is an interesting thing</dc:title>
</cp:coreProperties>
</file>